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LANO DE AULA</w:t>
      </w:r>
    </w:p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14935</wp:posOffset>
                </wp:positionV>
                <wp:extent cx="6740525" cy="1285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7639"/>
                            </w:tblGrid>
                            <w:tr>
                              <w:trPr/>
                              <w:tc>
                                <w:tcPr>
                                  <w:tcW w:w="10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E SENADOR FILINTO MULLER EXTENS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fessor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RNADETE COSTA NU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urno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íngua Portugu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o / Turm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dade de Aulas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0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a da Aul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/11/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01.25pt;mso-wrap-distance-left:0pt;mso-wrap-distance-right:7.05pt;mso-wrap-distance-top:0pt;mso-wrap-distance-bottom:0pt;margin-top:9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7639"/>
                      </w:tblGrid>
                      <w:tr>
                        <w:trPr/>
                        <w:tc>
                          <w:tcPr>
                            <w:tcW w:w="10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SENADOR FILINTO MULLER EXTENS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fessor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NADETE COSTA NU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urno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íngua Portugu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o / Turma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dade de Aulas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0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a da Aula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6/11/2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Conteú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hd w:fill="FFFFFF" w:val="clear"/>
        </w:rPr>
        <w:t>Leitura, escrita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 xml:space="preserve">Interpretação 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rodução de texto através de desenh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Habilidades e Competênc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Despertar no aluno o interesse pelos amigos como ser humano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Trabalhar com o aluno os valores como respeito, solidariedade, amizade, compaix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as mídias disponíveis treinando o manuseio da mesma na produção da atividade proposta pela professo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s estudantes irão a STE onde a professora fará a leitura no projetor integrado do texto Meus amigos no site Contando Historias disponível em 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contandohistorias.com.br/historias/2004340.php" \l ".WCkQoC0rLIV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www.contandohistorias.com.br/historias/2004340.php#.WCkQoC0rLIV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. Após farão uma roda de conversa sobre o texto lido e em seguida em duplas acessarão o kolourpaint onde desenharão os amigos da sala e após sob o auxilio da professora escreverão uma frase sobre envolvendo a temática amigo. Após salvarão conforme orientação da professora. Essa atividade é uma execução de plano de aula de oficina oferecida pelo PROGETE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Computadores e Interne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kolourpain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Cs/>
        </w:rPr>
        <w:t>Projetor Integrado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 xml:space="preserve">5. Avaliaçã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valiação será processual e contínua no decorrer da aula, bem como, os principais fatores observados: comportamento, desenvolvimento, participação, interesse e assiduidade e criatividade na produção de desenhos como ilustração da leitura do texto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ypefacejsselectedtext">
    <w:name w:val="typeface-js-selected-text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53:00Z</dcterms:created>
  <dc:creator>Claudemir</dc:creator>
  <dc:description/>
  <cp:keywords/>
  <dc:language>en-US</dc:language>
  <cp:lastModifiedBy>Claudemir</cp:lastModifiedBy>
  <dcterms:modified xsi:type="dcterms:W3CDTF">2016-11-17T12:54:00Z</dcterms:modified>
  <cp:revision>3</cp:revision>
  <dc:subject/>
  <dc:title/>
</cp:coreProperties>
</file>